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1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2514"/>
      </w:tblGrid>
      <w:tr>
        <w:trPr/>
        <w:tc>
          <w:tcPr>
            <w:tcW w:w="52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Mullyar Kateryna, Ternopil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692"/>
        <w:gridCol w:w="1617"/>
        <w:gridCol w:w="1952"/>
        <w:gridCol w:w="1130"/>
        <w:gridCol w:w="1658"/>
        <w:gridCol w:w="1837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u Iuri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an Anna-Maria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di Yuriy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lotska Anastasia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vchyna Osta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ahina Yulia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u Sergiu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u Anna-Maria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1"/>
              <w:gridCol w:w="3972"/>
            </w:tblGrid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4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2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4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2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ell</dc:creator>
  <dc:description/>
  <cp:keywords/>
  <dc:language>en-US</dc:language>
  <cp:lastModifiedBy>Dell</cp:lastModifiedBy>
  <dcterms:modified xsi:type="dcterms:W3CDTF">2013-03-04T11:40:00Z</dcterms:modified>
  <cp:revision>3</cp:revision>
  <dc:subject/>
  <dc:title>Протокол - BUKOVYNA CUP 2013 - Youth 1 - Стандарт</dc:title>
</cp:coreProperties>
</file>